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1a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ULARZ KALKULACJI CENY OFERTOWEJ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3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b/>
          <w:b/>
        </w:rPr>
      </w:pPr>
      <w:r>
        <w:rPr>
          <w:b/>
        </w:rPr>
        <w:t>Budynek i teren zewnętrzny w Ostródzie przy ul. Jana III Sobieskiego 1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Utrzymanie czystości pomieszczeń w budynku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 xml:space="preserve">Piwnica 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- robocizna + sprzęt :  </w:t>
      </w:r>
    </w:p>
    <w:p>
      <w:pPr>
        <w:pStyle w:val="Normal"/>
        <w:spacing w:lineRule="auto" w:line="360"/>
        <w:ind w:left="900" w:hanging="0"/>
        <w:rPr/>
      </w:pPr>
      <w:r>
        <w:rPr/>
        <w:t>760,64 m2 x ……… zł  brutto/ 1m2 / 1 miesiąc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851" w:hanging="0"/>
        <w:rPr/>
      </w:pPr>
      <w:r>
        <w:rPr/>
        <w:t>760,64 m2 x ……… zł  brutto/ 1m2 / 1 miesiąc         = ……………… zł brutto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1440" w:hanging="900"/>
        <w:rPr>
          <w:b/>
          <w:b/>
        </w:rPr>
      </w:pPr>
      <w:r>
        <w:rPr>
          <w:b/>
        </w:rPr>
        <w:t xml:space="preserve">Parter  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</w:t>
      </w: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760,22 m2 x ………. zł brutto/ 1 m2 / 1 miesiąc       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540" w:hanging="0"/>
        <w:rPr/>
      </w:pPr>
      <w:r>
        <w:rPr/>
        <w:t>760,22 m2 x ………. zł brutto/ 1 m2 / 1 miesiąc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>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</w:t>
      </w: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837,02 m2 x ………. zł brutto/ 1 m2 / 1 miesiąc      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540" w:hanging="0"/>
        <w:rPr/>
      </w:pPr>
      <w:r>
        <w:rPr/>
        <w:t>837,02 m2 x ………. zł brutto/ 1 m2 / 1 miesiąc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1440" w:hanging="900"/>
        <w:rPr>
          <w:b/>
          <w:b/>
        </w:rPr>
      </w:pPr>
      <w:r>
        <w:rPr>
          <w:b/>
        </w:rPr>
        <w:t>I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</w:t>
      </w: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834,62m2 x ………. zł brutto/ 1 m2 / 1 miesiąc      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540" w:hanging="0"/>
        <w:rPr/>
      </w:pPr>
      <w:r>
        <w:rPr/>
        <w:t>834,62m2 x ………. zł brutto/ 1 m2 / 1 miesiąc               = ………………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1440" w:hanging="900"/>
        <w:rPr>
          <w:b/>
          <w:b/>
        </w:rPr>
      </w:pPr>
      <w:r>
        <w:rPr>
          <w:b/>
        </w:rPr>
        <w:t>III piętr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1.084,81m2 x ………. zł brutto/ 1 m2 / 1 miesiąc                    = …  ………… 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środki czyszczące:            </w:t>
      </w:r>
    </w:p>
    <w:p>
      <w:pPr>
        <w:pStyle w:val="Normal"/>
        <w:spacing w:lineRule="auto" w:line="360"/>
        <w:ind w:left="540" w:hanging="0"/>
        <w:rPr/>
      </w:pPr>
      <w:r>
        <w:rPr/>
        <w:t>1.084,81m2 x ………. zł brutto/ 1 m2 / 1 miesiąc                   = ……………… zł brutto</w:t>
      </w:r>
    </w:p>
    <w:p>
      <w:pPr>
        <w:pStyle w:val="Normal"/>
        <w:spacing w:lineRule="auto" w:line="360"/>
        <w:ind w:left="540" w:hanging="0"/>
        <w:rPr>
          <w:rFonts w:cs="Calibri"/>
        </w:rPr>
      </w:pPr>
      <w:r>
        <w:rPr>
          <w:rFonts w:cs="Calibri"/>
        </w:rPr>
        <w:t xml:space="preserve">                                                    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>Poddasze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</w:t>
      </w:r>
      <w:r>
        <w:rPr/>
        <w:t xml:space="preserve">- robocizna + sprzęt :  </w:t>
      </w:r>
    </w:p>
    <w:p>
      <w:pPr>
        <w:pStyle w:val="Normal"/>
        <w:spacing w:lineRule="auto" w:line="360"/>
        <w:ind w:left="851" w:hanging="0"/>
        <w:rPr/>
      </w:pPr>
      <w:r>
        <w:rPr/>
        <w:t>200,00m2 x ………. zł brutto/ 1 m2 / 1 miesiąc  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</w:t>
      </w:r>
      <w:r>
        <w:rPr/>
        <w:t xml:space="preserve">- środki czyszczące:            </w:t>
      </w:r>
    </w:p>
    <w:p>
      <w:pPr>
        <w:pStyle w:val="Normal"/>
        <w:spacing w:lineRule="auto" w:line="360"/>
        <w:ind w:left="540" w:hanging="0"/>
        <w:rPr/>
      </w:pPr>
      <w:r>
        <w:rPr/>
        <w:t>200,00m2 x ………. zł brutto/ 1 m2 / 1 miesiąc       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</w:t>
      </w:r>
      <w:r>
        <w:rPr/>
        <w:t>R a z e m   poz. 1         (1)+2)+3)+4)+5)+6)): 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Mycie glazury na ścianach w sanitariatach i pom. gosp.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588,10m2 x  ………… zł brutto/ 1 m2 / 1 miesiąc                    =  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</w:t>
      </w:r>
      <w:r>
        <w:rPr/>
        <w:t xml:space="preserve">- środki czyszczące:            </w:t>
      </w:r>
    </w:p>
    <w:p>
      <w:pPr>
        <w:pStyle w:val="Normal"/>
        <w:spacing w:lineRule="auto" w:line="360"/>
        <w:ind w:left="540" w:hanging="0"/>
        <w:rPr/>
      </w:pPr>
      <w:r>
        <w:rPr/>
        <w:t>588,10 m2 x ……… zł brutto/ 1 m2 / 1 miesiąc                        =   ………..…. 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</w:t>
      </w:r>
      <w:r>
        <w:rPr/>
        <w:t>R a z e m   poz. 2:           ……………... zł bru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Utrzymanie czystości ciągów komunikacyjnych i parkingów, w tym utrzymanie zimowe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(robocizna + materiały + sprzęt)  3.941,53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 Sąd Rejonowy w Ostródzie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3.025,51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 xml:space="preserve">=  ……………….zł brutto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Rejonowa w Ostródzie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916,02 m2 x ………….zł brutto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…..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</w:t>
      </w:r>
      <w:r>
        <w:rPr/>
        <w:t>R a z e m   poz. 3 (a+b):         ………………...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Utrzymanie i konserwacja  terenów zielonych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(robocizna + materiały + sprzęt) 1.826,47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 Sąd Rejonowy w Ostródzie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.401,99  m2 x …………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    </w:t>
      </w:r>
      <w:r>
        <w:rPr/>
        <w:t>=  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Rejonowa w Ostródzie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424,48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   </w:t>
      </w:r>
      <w:r>
        <w:rPr/>
        <w:t>=  …………….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</w:t>
      </w:r>
      <w:r>
        <w:rPr/>
        <w:t>R a z e m   poz. 4 (a+b):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Prace konserwacyjne</w:t>
      </w:r>
    </w:p>
    <w:p>
      <w:pPr>
        <w:pStyle w:val="Akapitzlist"/>
        <w:spacing w:lineRule="auto" w:line="360"/>
        <w:ind w:left="540" w:hanging="0"/>
        <w:rPr/>
      </w:pPr>
      <w:r>
        <w:rPr/>
        <w:t>(roboczogodzina)</w:t>
      </w:r>
    </w:p>
    <w:p>
      <w:pPr>
        <w:pStyle w:val="Akapitzlist"/>
        <w:spacing w:lineRule="auto" w:line="360"/>
        <w:ind w:left="540" w:hanging="0"/>
        <w:rPr/>
      </w:pPr>
      <w:r>
        <w:rPr/>
        <w:t>32 h x …………….zł brutto / 1 miesiąc</w:t>
      </w:r>
    </w:p>
    <w:p>
      <w:pPr>
        <w:pStyle w:val="Akapitzlist"/>
        <w:spacing w:lineRule="auto" w:line="360"/>
        <w:ind w:left="540" w:hanging="0"/>
        <w:rPr/>
      </w:pPr>
      <w:r>
        <w:rPr/>
        <w:tab/>
        <w:tab/>
        <w:tab/>
        <w:tab/>
        <w:tab/>
        <w:tab/>
        <w:tab/>
        <w:tab/>
        <w:tab/>
        <w:t>= ………………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R a z e m   poz.  I (1+2+3+4+5):              </w:t>
      </w:r>
      <w:r>
        <w:rPr/>
        <w:t>……………………………. zł brutto / 1 miesiąc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b/>
          <w:b/>
        </w:rPr>
      </w:pPr>
      <w:r>
        <w:rPr>
          <w:b/>
        </w:rPr>
        <w:t>Budynek i teren zewnętrzny w Morągu przy ul. Warmińskiej 17A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b/>
          <w:b/>
        </w:rPr>
      </w:pPr>
      <w:r>
        <w:rPr>
          <w:b/>
        </w:rPr>
        <w:t>Utrzymanie czystości pomieszczeń w budynk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 xml:space="preserve">Piwnica 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-robocizna + sprzęt :  250,93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78,94  m2 x ……….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71,99 m2 x ……….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….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</w:t>
      </w:r>
      <w:r>
        <w:rPr/>
        <w:t xml:space="preserve">- środki czyszczące i artykuły higieniczne : 250,93 m2: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Wydziały Zamiejscowe w Morągu </w:t>
      </w:r>
    </w:p>
    <w:p>
      <w:pPr>
        <w:pStyle w:val="Normal"/>
        <w:spacing w:lineRule="auto" w:line="360"/>
        <w:ind w:left="540" w:hanging="0"/>
        <w:rPr/>
      </w:pPr>
      <w:r>
        <w:rPr/>
        <w:t>178,94 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Prokuratura -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71,99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.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1) (a+b+c+d)         ………………...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 xml:space="preserve">Parter  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</w:t>
      </w:r>
      <w:r>
        <w:rPr/>
        <w:t xml:space="preserve">- robocizna + sprzęt :  218,70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55,95 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=  …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62,75 m2 x ……….…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=  …………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środki czyszczące i artykuły higieniczne: 218,70 m2          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 Wydziały Zamiejscowe w Morągu  </w:t>
      </w:r>
    </w:p>
    <w:p>
      <w:pPr>
        <w:pStyle w:val="Normal"/>
        <w:spacing w:lineRule="auto" w:line="360"/>
        <w:ind w:left="540" w:hanging="0"/>
        <w:rPr/>
      </w:pPr>
      <w:r>
        <w:rPr/>
        <w:t>155,95 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Prokuratura - 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62,75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….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2) (a+b+c+d)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2340" w:hanging="1800"/>
        <w:rPr>
          <w:b/>
          <w:b/>
        </w:rPr>
      </w:pPr>
      <w:r>
        <w:rPr>
          <w:b/>
        </w:rPr>
        <w:t>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</w:t>
      </w:r>
      <w:r>
        <w:rPr/>
        <w:t xml:space="preserve">- robocizna + sprzęt :  241,60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72,28  m2 x ………….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=  …………..…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69,32 m2 x …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=  ………………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- środki czyszczące i artykuły higieniczne:     241,60m2       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 Wydziały Zamiejscowe w Morągu 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172,28  m2 x ………….zł brutto  / 1 m2 / 1 miesiąc 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=  …………….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69,32 m2 x …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3) (a+b+c+d)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2340" w:hanging="1800"/>
        <w:rPr>
          <w:b/>
          <w:b/>
        </w:rPr>
      </w:pPr>
      <w:r>
        <w:rPr>
          <w:b/>
        </w:rPr>
        <w:t>I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</w:t>
      </w:r>
      <w:r>
        <w:rPr/>
        <w:t xml:space="preserve">- robocizna + sprzęt :  71,10m2 </w:t>
      </w:r>
    </w:p>
    <w:p>
      <w:pPr>
        <w:pStyle w:val="Normal"/>
        <w:spacing w:lineRule="auto" w:line="360"/>
        <w:ind w:left="540" w:hanging="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50,70  m2 x …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..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20,40 m2 x  ……………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=  ……………....zł brutto\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</w:t>
      </w:r>
      <w:r>
        <w:rPr/>
        <w:t>- środki czyszczące i artykuły higieniczne:            71,10m2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 Wydziały Zamiejscowe w Morągu </w:t>
      </w:r>
    </w:p>
    <w:p>
      <w:pPr>
        <w:pStyle w:val="Normal"/>
        <w:spacing w:lineRule="auto" w:line="360"/>
        <w:ind w:left="540" w:hanging="0"/>
        <w:rPr/>
      </w:pPr>
      <w:r>
        <w:rPr/>
        <w:t>50,70  m2 x …………zł brutto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.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Prokuratura - 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20,40 m2 x …………..zl brutto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=  ………………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4) (a+b+c+d)         ………………...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</w:t>
      </w:r>
      <w:r>
        <w:rPr/>
        <w:t>R a z e m   poz. 1 (1)+2)+3+4))        ………………... zł brutto</w:t>
      </w:r>
    </w:p>
    <w:p>
      <w:pPr>
        <w:pStyle w:val="Akapitzlist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Utrzymanie czystości ciągów komunikacyjnych i parkingów, w tym zimowe utrzymanie</w:t>
      </w:r>
    </w:p>
    <w:p>
      <w:pPr>
        <w:pStyle w:val="Normal"/>
        <w:spacing w:lineRule="auto" w:line="360"/>
        <w:ind w:left="540" w:hanging="0"/>
        <w:rPr/>
      </w:pPr>
      <w:r>
        <w:rPr/>
        <w:t>(robocizna + materiały + sprzęt) 894,90 m2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638,15  m2 x ………….zł brutto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=  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256,75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=  ……………zł brutto</w:t>
      </w:r>
    </w:p>
    <w:p>
      <w:pPr>
        <w:pStyle w:val="Normal"/>
        <w:spacing w:lineRule="auto" w:line="360"/>
        <w:ind w:left="142" w:hanging="0"/>
        <w:jc w:val="right"/>
        <w:rPr/>
      </w:pPr>
      <w:r>
        <w:rPr/>
        <w:t>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</w:t>
      </w:r>
      <w:r>
        <w:rPr/>
        <w:t>R a z e m   poz. 2 (a+b):         ………………...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b/>
          <w:b/>
        </w:rPr>
      </w:pPr>
      <w:r>
        <w:rPr>
          <w:b/>
        </w:rPr>
        <w:t>Utrzymanie i konserwacja  terenów zielonych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(robocizna + materiały + sprzęt) 666,40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Wydziały Zamiejscowe w Morągu 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475,21  m2 x …………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=  ……...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91,19 m2 x ……….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=  …...……….zł brutto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</w:t>
      </w:r>
      <w:r>
        <w:rPr/>
        <w:t>R a z e m   poz. 3: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Prace konserwacyjne</w:t>
      </w:r>
    </w:p>
    <w:p>
      <w:pPr>
        <w:pStyle w:val="Akapitzlist"/>
        <w:spacing w:lineRule="auto" w:line="360"/>
        <w:ind w:left="540" w:hanging="0"/>
        <w:rPr/>
      </w:pPr>
      <w:r>
        <w:rPr/>
        <w:t>(roboczogodzina)</w:t>
      </w:r>
    </w:p>
    <w:p>
      <w:pPr>
        <w:pStyle w:val="Akapitzlist"/>
        <w:spacing w:lineRule="auto" w:line="360"/>
        <w:ind w:left="540" w:hanging="0"/>
        <w:rPr/>
      </w:pPr>
      <w:r>
        <w:rPr/>
        <w:t>8 h x …………….zł brutto / 1 miesiąc</w:t>
      </w:r>
    </w:p>
    <w:p>
      <w:pPr>
        <w:pStyle w:val="Akapitzlist"/>
        <w:spacing w:lineRule="auto" w:line="360"/>
        <w:ind w:left="540" w:hanging="0"/>
        <w:rPr/>
      </w:pPr>
      <w:r>
        <w:rPr/>
        <w:tab/>
        <w:tab/>
        <w:tab/>
        <w:tab/>
        <w:tab/>
        <w:tab/>
        <w:tab/>
        <w:tab/>
        <w:tab/>
        <w:t>= ……………… zł brutto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R a z e m   poz.  II (1+2+3+4):          </w:t>
      </w:r>
      <w:r>
        <w:rPr/>
        <w:t>……………………………. zł brutto / 1 miesią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II. Mycie okien </w:t>
      </w:r>
      <w:r>
        <w:rPr>
          <w:color w:val="000000"/>
          <w:spacing w:val="-4"/>
        </w:rPr>
        <w:t>(robocizna, materiały i sprzęt).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/>
        <w:ind w:left="993" w:hanging="360"/>
        <w:jc w:val="both"/>
        <w:rPr/>
      </w:pPr>
      <w:r>
        <w:rPr>
          <w:b/>
          <w:color w:val="000000"/>
          <w:spacing w:val="-4"/>
        </w:rPr>
        <w:t>Budynek zlokalizowany w Ostródzie przy ul. Jana II Sobieskiego 12 (okna                      w części zajmowanej przez Sąd):</w:t>
      </w:r>
    </w:p>
    <w:p>
      <w:pPr>
        <w:pStyle w:val="Akapitzlist"/>
        <w:spacing w:lineRule="auto" w:line="360"/>
        <w:ind w:left="28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w tym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2340" w:hanging="1620"/>
        <w:rPr/>
      </w:pPr>
      <w:r>
        <w:rPr/>
        <w:t>Sąd - okna od parteru do III p.</w:t>
        <w:tab/>
        <w:t xml:space="preserve">-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709" w:hanging="0"/>
        <w:rPr/>
      </w:pPr>
      <w:r>
        <w:rPr/>
        <w:t xml:space="preserve">507,54 m2 x  …… zł brutto/1,0 m2 x 2 razy w ciągu roku : 12 m-cy =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709" w:hanging="0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=  ………… zł brutto / 1 m-c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2340" w:hanging="1620"/>
        <w:rPr/>
      </w:pPr>
      <w:r>
        <w:rPr/>
        <w:t xml:space="preserve">Sąd - okna w piwnicy -    </w:t>
      </w:r>
    </w:p>
    <w:p>
      <w:pPr>
        <w:pStyle w:val="Normal"/>
        <w:spacing w:lineRule="auto" w:line="360"/>
        <w:ind w:left="720" w:hanging="0"/>
        <w:rPr/>
      </w:pPr>
      <w:r>
        <w:rPr/>
        <w:t>35,05 m2 x …… zł brutto/1,0 m2 x 2 razy w ciągu roku : 12 m-cy =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=  ………….. zł brutto / 1 m-c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2340" w:hanging="1620"/>
        <w:rPr/>
      </w:pPr>
      <w:r>
        <w:rPr/>
        <w:t xml:space="preserve">Sąd - okna połaciowe Velux na poddaszu -  </w:t>
      </w:r>
    </w:p>
    <w:p>
      <w:pPr>
        <w:pStyle w:val="Normal"/>
        <w:spacing w:lineRule="auto" w:line="360"/>
        <w:ind w:left="720" w:hanging="0"/>
        <w:rPr/>
      </w:pPr>
      <w:r>
        <w:rPr/>
        <w:t>18,35 m2 x …… zł brutto/1,0 m2 x 2 razy w ciągu roku  : 12 m-cy =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=  ………….. zł brutto / 1 m-c</w:t>
      </w:r>
    </w:p>
    <w:p>
      <w:pPr>
        <w:pStyle w:val="Normal"/>
        <w:spacing w:lineRule="auto" w:line="360"/>
        <w:ind w:left="1440" w:hanging="0"/>
        <w:rPr/>
      </w:pPr>
      <w:r>
        <w:rPr>
          <w:rFonts w:cs="Calibri"/>
        </w:rPr>
        <w:t xml:space="preserve">                                                    </w:t>
      </w:r>
      <w:r>
        <w:rPr/>
        <w:t xml:space="preserve">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rFonts w:cs="Calibri"/>
        </w:rPr>
        <w:t xml:space="preserve">                                </w:t>
      </w:r>
      <w:r>
        <w:rPr/>
        <w:t>R a z e m    poz.   1 (a+b+c) :  ………… zł brutto / 1 m-c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14"/>
        <w:jc w:val="both"/>
        <w:rPr>
          <w:b/>
          <w:b/>
        </w:rPr>
      </w:pPr>
      <w:r>
        <w:rPr>
          <w:b/>
        </w:rPr>
        <w:t xml:space="preserve">Budynek </w:t>
      </w:r>
      <w:r>
        <w:rPr>
          <w:b/>
          <w:color w:val="000000"/>
          <w:spacing w:val="-4"/>
        </w:rPr>
        <w:t>zlokalizowany w Morągu (okna w całym budynku) 205,92 m2: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154,32  m2 x ………..zł brutto  </w:t>
      </w:r>
      <w:r>
        <w:rPr>
          <w:color w:val="000000"/>
          <w:spacing w:val="-4"/>
        </w:rPr>
        <w:t>/1,0 m2 x 2 razy w ciągu roku : 12 m-cy =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  <w:color w:val="000000"/>
          <w:spacing w:val="-4"/>
        </w:rPr>
        <w:t xml:space="preserve">                                                                                                  </w:t>
      </w:r>
      <w:r>
        <w:rPr/>
        <w:t>=  ………...…zł brutto / 1 m-c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 Prokuratura - Ośrodek Zamiejscowy w Morągu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51,60  m2 x ………….zł brutto  </w:t>
      </w:r>
      <w:r>
        <w:rPr>
          <w:color w:val="000000"/>
          <w:spacing w:val="-4"/>
        </w:rPr>
        <w:t>/1,0 m2 x 2 razy w ciągu roku : 12 m-cy =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  <w:color w:val="000000"/>
          <w:spacing w:val="-4"/>
        </w:rPr>
        <w:t xml:space="preserve">                                                                                                  </w:t>
      </w:r>
      <w:r>
        <w:rPr/>
        <w:t>=  ………...…zł brutto / 1 m-c</w:t>
      </w:r>
    </w:p>
    <w:p>
      <w:pPr>
        <w:pStyle w:val="Normal"/>
        <w:spacing w:lineRule="auto" w:line="360"/>
        <w:ind w:left="1440" w:hanging="0"/>
        <w:rPr/>
      </w:pPr>
      <w:r>
        <w:rPr>
          <w:rFonts w:cs="Calibri"/>
        </w:rPr>
        <w:t xml:space="preserve">                                                    </w:t>
      </w:r>
      <w:r>
        <w:rPr/>
        <w:t xml:space="preserve">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40" w:hanging="0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rFonts w:cs="Calibri"/>
        </w:rPr>
        <w:t xml:space="preserve">                               </w:t>
      </w:r>
      <w:r>
        <w:rPr/>
        <w:t>R a z e m    poz. 2 (a+b) :         …………. zł brutto / 1 m-c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R a z e m   poz.  III (1+2):                        </w:t>
      </w:r>
      <w:r>
        <w:rPr/>
        <w:t>……………………………. zł brutto / 1 m-c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WYLICZENIE  CENY  OFERTOWEJ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b/>
        </w:rPr>
        <w:t>Rozbicie kosztów realizacji usługi na płatników, jn.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ąd Rejonowy w Ostródzi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1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2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3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4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5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6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2    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3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4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5     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1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1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2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2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3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3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4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4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2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3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4    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1.a)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1.b)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1.c)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2.a)   ……………………………zł brutto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azem wartość dla Sądu Rejonowego w Ostródzie za 1 m-c (a+………+y): </w:t>
      </w:r>
      <w:r>
        <w:rPr>
          <w:b/>
          <w:u w:val="single"/>
        </w:rPr>
        <w:t>………………..………….…… zł brutto za 1 m-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Prokuratura Okręgowa w Elblągu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.3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.4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1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1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2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2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3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3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4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4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2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3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I.2.b)    ……………………………zł brutto.</w:t>
      </w:r>
    </w:p>
    <w:p>
      <w:pPr>
        <w:pStyle w:val="Normal"/>
        <w:spacing w:lineRule="auto" w:line="360"/>
        <w:jc w:val="both"/>
        <w:rPr/>
      </w:pPr>
      <w:r>
        <w:rPr/>
        <w:t xml:space="preserve">Prokuratury Okręgowej w Elblągu za 1m-c (a+….+m):                         </w:t>
      </w:r>
      <w:r>
        <w:rPr>
          <w:b/>
          <w:u w:val="single"/>
        </w:rPr>
        <w:t>………………………… zł brutto za 1 m-c</w:t>
      </w:r>
      <w:r>
        <w:rPr/>
        <w:t>.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Koszt OGÓŁEM</w:t>
      </w:r>
      <w:r>
        <w:rPr>
          <w:b/>
        </w:rPr>
        <w:t xml:space="preserve"> sprzątania pomieszczeń budynków oraz terenu przynależnego                         za 12 miesięcy: </w:t>
      </w:r>
      <w:r>
        <w:rPr/>
        <w:t>Część I + II + III:   ………zł brutto / 1 miesiąc  x 12 miesięcy  =  ………. zł brutto</w:t>
      </w:r>
    </w:p>
    <w:p>
      <w:pPr>
        <w:pStyle w:val="Normal"/>
        <w:spacing w:lineRule="auto" w:line="360"/>
        <w:rPr/>
      </w:pPr>
      <w:r>
        <w:rPr/>
        <w:t>(słownie:………………………………………………………………………………………………………………………………………. zł brutto).</w:t>
      </w:r>
    </w:p>
    <w:p>
      <w:pPr>
        <w:pStyle w:val="Normal"/>
        <w:spacing w:lineRule="auto" w:line="360"/>
        <w:rPr/>
      </w:pPr>
      <w:r>
        <w:rPr/>
        <w:t>w tym dla: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 xml:space="preserve">wartość dla Sądu Rejonowego w Ostródzie za 12 m-cy </w:t>
      </w:r>
      <w:r>
        <w:rPr>
          <w:b/>
          <w:u w:val="single"/>
        </w:rPr>
        <w:t>…..………….…… zł brutto</w:t>
      </w:r>
      <w:r>
        <w:rPr/>
        <w:t>,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 xml:space="preserve">wartość dla Prokuratury Okręgowej w Elblągu za 12 m-cy </w:t>
      </w:r>
      <w:r>
        <w:rPr>
          <w:b/>
          <w:u w:val="single"/>
        </w:rPr>
        <w:t>…..…..….…… zł brutt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Calibri"/>
        </w:rPr>
        <w:t xml:space="preserve">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- kwalifikowany podpis elektroniczny / podpis zaufany / podpis osobisty Wykonawcy / Wykonawcy występującego wspólnie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i/>
          <w:i/>
          <w:iCs/>
        </w:rPr>
      </w:pPr>
      <w:r>
        <w:rPr>
          <w:rFonts w:cs="Calibri" w:ascii="Arial" w:hAnsi="Arial"/>
          <w:i/>
          <w:iCs/>
        </w:rPr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)"/>
      <w:lvlJc w:val="left"/>
      <w:pPr>
        <w:tabs>
          <w:tab w:val="num" w:pos="708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360"/>
        </w:tabs>
        <w:ind w:left="36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18:00Z</dcterms:created>
  <dc:creator>Bożena Rybak</dc:creator>
  <dc:description/>
  <cp:keywords/>
  <dc:language>en-US</dc:language>
  <cp:lastModifiedBy>Gosiewska Marlena</cp:lastModifiedBy>
  <cp:lastPrinted>2022-07-29T16:24:00Z</cp:lastPrinted>
  <dcterms:modified xsi:type="dcterms:W3CDTF">2026-01-14T11:18:00Z</dcterms:modified>
  <cp:revision>2</cp:revision>
  <dc:subject/>
  <dc:title/>
</cp:coreProperties>
</file>